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hyperlink r:id="rId2">
        <w:r>
          <w:rPr>
            <w:rStyle w:val="InternetLink"/>
            <w:b/>
            <w:bCs/>
          </w:rPr>
          <w:t>pilarj@centrum.cz</w:t>
        </w:r>
      </w:hyperlink>
    </w:p>
    <w:p>
      <w:pPr>
        <w:pStyle w:val="Normlnweb"/>
        <w:rPr/>
      </w:pPr>
      <w:r>
        <w:rPr/>
        <w:t>Ahoj Ivane,</w:t>
        <w:br/>
        <w:t xml:space="preserve">na neco uz se me ptal Tomas Pustina, evidentne se o odpoved nepodelil s vami ostatnimi, a tak ti posilam +- to, co jemu, s nekolika doplnenimi. Pokud ti tam bude neco duleziteho chybet, nevahej a napis znova. </w:t>
      </w:r>
    </w:p>
    <w:p>
      <w:pPr>
        <w:pStyle w:val="Normlnweb"/>
        <w:rPr/>
      </w:pPr>
      <w:r>
        <w:rPr/>
        <w:t>Bydleni</w:t>
        <w:br/>
        <w:t>Kazdy tu bydli sam na pokoji. Bud v domku v nektere kolejni vesnicce, nebo v nektere ctvrti v okoli. Koleje jsou tady opravdu drazsi, i ty nejlevnejsi stoji vic nez bydleni off-campus. Pokud ale netrvas na internetove pripojce, kabelove televizi a teplu a nevadi ti o trosku delsi cesta do skoly, muzes na ne zapomenout a hledat si podnajem pokoje v domku vlastnenem soukromnikem. Kolem kampusu je totiz nekolik obytnych ctvrti, obydlenych temer vyhradne studenty. Domu bylo uz v zari nadbytek, behem roku jich jeste spoustu pristaveli, takze si budes moct vybirat, navic ceny o neco klesly. Ja jsem prijel posledni den pred zacatkem Orientation Days, v poledne, a nemel jsem naprosto nic krome tuseni, ze by bylo dobre zajit do Accommodation Office. Tam maji adresy majitelu a zprostredkovavaji jim kontakt se studenty. Do ctyr odpoledne jsem si prohledl ctyri nemovitosi a v posledni z nich jsem do ted. Stoji necelych 10 minut pesky od hlavni budovy. Kdo bydli dal (max. 20 min.), muze si koupit kolo, mne to nestalo za to. Platim asi 260 mesicne vcetne elektriny, topeni a odpadku. Stejne jako v ostatnich domcich (a narozdil od koleji) mame doma radu spotrebicu, ktere na koleji chybi (vetsinou napr. mikrovlnka) a za jejichz pouziti se jinak nekrestansky plati (pracka a susicka).</w:t>
        <w:br/>
        <w:t>Bydlet off-campus taky vetsinou znamena bydlet s Iry. Na kolejich je narodnostni slozeni pestrejsi, taky proto, ze tam bydli 6-8 lidi, off-campus vetsinou jen 4. Vysledek tohoto souziti je, ze si snaz zvyknes na irskou anglictinu a na neporadek. Ja bydlim se tremi Iry, jsou v pohode. Minusem je vetsi zima, staveji tu domy jako pro panenky, a abys v nich neprohnal kominem jmeni, musis se otuzit stejne jako domorodci. Ovsem jinak je tu zima relativne fajn, pokud preferujes zelenou barvu pred nasi domaci kombinaci seda-hneda-cerna, bude se ti tu libit, akorat na lyze to tady zkratka neni.</w:t>
        <w:br/>
        <w:t>Z pravniku jsem sel mimo koleje jediny, po prvnim semestru me nasledovala kolegyne Martina. Ale jini Cesi, hlavne z FSV, bydli vsichni mimo koleje. Cesi spolu vetsinou nebydli, neni to myslim ani potreba, stejne je vsude blizko a taky se potkavame ve skole a vsemozne jinde.</w:t>
        <w:br/>
        <w:t>Stipendium</w:t>
        <w:br/>
        <w:t>Prvni pulka prisla v zari tesne pred odjezdem, druha nekdy v listopadu. Ja jsem to vzal jak mam ve zvyku do bederniho pasu, prevezl hotove a tady ulozil na ucet, co si tu muzes vcetne bankomatove karty otevrit zdarma. Ostatni si to pokud vim nechali poslat z rektoratu prevodem sem, nekdo pouziva euro ucet v e-Bance, vybery jsou pry zdarma. Ja jsem zvolil takovou primitivni cestu proto, abych mel penize tady hned k dispozici a taky aby to nic nestalo.</w:t>
        <w:br/>
        <w:t>470EUR mesicne. Na zakladni zivotni naklady to staci, kdyz bydlis off-campus, jis doma a nadmerne neparis. Je tu holt drahe bydleni, a az do navstevy Finska minuly tyden jsem si myslel, ze je tu pekne drahe jidlo, ale evidentne je nekde i hur. Ja si ke stipendiu pridavam 50-100 mesicne z vlastnich uspor. Na zabavu a hlavne na cestovani.</w:t>
        <w:br/>
        <w:t>Prace</w:t>
        <w:br/>
        <w:t>Jde sehnat, kdyz se snazis a rozdavas CV napravo nalevo. V knihovne, pri uklidu hlavni budovy, ve sluzbach v okoli. Vetsinou za minimalni mzdu 7EUR. Jeden kluk z FSV tu dela v McDonalds a jedna slecna v knihovne. Ostatni vcetne me uzivaji volneho casu jinak:-)</w:t>
        <w:br/>
        <w:t>Pozor, aktualita: tento tyden jsem zacal delat v knihovne, protoze veskere cestovani uz se mi zacalo trochu moc zakusovat do rozpoctu.</w:t>
        <w:br/>
        <w:t>Studium</w:t>
        <w:br/>
        <w:t>Ano, je mozne si vybrat ze vsech undergraduate modulu na College of Humanities, pro nas z PF plati, ze 3 z 5 predmetu maji byt pravnicke.</w:t>
        <w:br/>
        <w:t>Anglictina</w:t>
        <w:br/>
        <w:t>Podle me nemaji kurzy moc smysl, je ji tady vsude dost. Lidi co chodi na English as foreign language z toho nejsou moc nadseni. Ja jsem sem prijel po 3 mesicich v USA, takze jsem v podstate nezazil zadny prechod, tak nevim. Pochybuju ale, ze by nekdo z Cechu potreboval kurzy anglictiny, ty muzeme prenechat Spanelum.</w:t>
        <w:br/>
        <w:t>Sport</w:t>
        <w:br/>
        <w:t>Clenstvi ve sport. klubech je symbolickych 2-5EUR, je jich tu spousta a jsou dotovane skolou. Krome toho je tu Sports Arena, clenstvi 140EUR rocne. Pokud chodis casteji do bazenu a do posilovny, vyplati se to.</w:t>
        <w:br/>
        <w:t>Cestovani</w:t>
        <w:br/>
        <w:t>To je neco, na co je treba trochu priplatit ke stipendiu. Levne lze jezdit s Outdoor Pursuit Clubem po horach po celem Irsku. S International Society zase po mestech, to uz trochu draz. Ja davam prednost tomu, ze se znamyma pronajmeme auto a jedem vzdycky na par dni sami podivat se na to, co nas zajima. Je to drazsi, ale pri 4-5 lidech v aute ne o moc. Jinak taky dost z nas vyrazilo na vylet nekam jinam do Evropy, diky levnym letenkam od Ryanairu to neni az tak draha legrace.</w:t>
        <w:br/>
        <w:t>Cesta do Limericku</w:t>
        <w:br/>
        <w:t>Na podzim jsem letel s CSA do Dublinu a zpet, dale busem, ktery jede kazdou hodinu. Zahrnovalo to pri ceste tam spani na dublinskem letisti. V lednu jsem sem jel busem Praha-Brusel a pak s Ryanairem do Shannonu. Pokud nepocitam jednodenni pobyt v Bruselu jako plus, neni to zrovna idealni varianta. Zpet do CR pojedu autem.</w:t>
        <w:br/>
        <w:t>Jinak vetsina lidi asi spoleha na kombinaci levnych aerolinek Easy Jet: Praha-Londyn a Ryanair: Londyn-Shannon. Je treba to vymyslet v predstihu a byt trochu vic fleibilni pokud jde o datum.</w:t>
        <w:br/>
        <w:t>Vizum</w:t>
        <w:br/>
        <w:t>Zadne neni potreba, my jsme jeste museli mit od policie povoleni k pobytu, coz vy uz nebudete potrebovat, coby euroobcane.</w:t>
        <w:br/>
        <w:t>Lekar</w:t>
        <w:br/>
        <w:t xml:space="preserve">O tom nic nevim, u zadneho jsem nebyl. Ale behem orientation days dostanete kontakty na doktory v UL a okoli. O urovni pece jsem slysel ze neni nic moc. </w:t>
      </w:r>
    </w:p>
    <w:p>
      <w:pPr>
        <w:pStyle w:val="Normlnweb"/>
        <w:rPr/>
      </w:pPr>
      <w:r>
        <w:rPr/>
        <w:t xml:space="preserve">To je ode me zatim vse, pokud jsem zapomnel na neco, co te zajima, jeste napis. Jinak to muzu shrnout tak, ze jakmile jsi tady, mas kde bydlet a mas na ucte penize, nemusis si uz s nicim delat velke starosti. </w:t>
      </w:r>
    </w:p>
    <w:p>
      <w:pPr>
        <w:pStyle w:val="Normlnweb"/>
        <w:rPr/>
      </w:pPr>
      <w:r>
        <w:rPr/>
        <w:t>Mej se pekne</w:t>
        <w:br/>
        <w:t>Jirk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rFonts w:ascii="Verdana" w:hAnsi="Verdana" w:cs="Verdana"/>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ail.cz/cgi-bin/email/write.phtml?kod=&amp;kk=19511387Urs1b8Q6UyeC364113ItOVt82oSoq2oUIDVcmI&amp;stamp=1082575138&amp;ua=MCYwJmYmMSZ0JjQwJiUzRSY2MDAmdCYxJk0mdCZNJjI0JjExJnw5MHw5MSYxNCYwJjAmdCZjJmYmdCYyOCZ5JjMmYQ%3D%3D&amp;newakce=reply&amp;id=905904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18:00Z</dcterms:created>
  <dc:creator>PPT</dc:creator>
  <dc:description/>
  <dc:language>en-US</dc:language>
  <cp:lastModifiedBy>PPT</cp:lastModifiedBy>
  <dcterms:modified xsi:type="dcterms:W3CDTF">2004-04-21T19:19:00Z</dcterms:modified>
  <cp:revision>1</cp:revision>
  <dc:subject/>
  <dc:title>pilarj@centrum</dc:title>
</cp:coreProperties>
</file>