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</w:r>
    </w:p>
    <w:p>
      <w:pPr>
        <w:pStyle w:val="Normlnweb"/>
        <w:rPr/>
      </w:pPr>
      <w:hyperlink r:id="rId2">
        <w:r>
          <w:rPr>
            <w:rStyle w:val="InternetLink"/>
            <w:b/>
            <w:bCs/>
          </w:rPr>
          <w:t>petr.opl@centrum.cz</w:t>
        </w:r>
      </w:hyperlink>
      <w:r>
        <w:rPr>
          <w:b/>
          <w:bCs/>
        </w:rPr>
        <w:t>&gt;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t>Nazdar Ivane, odpovedi jsem vsunul mezi tve otazky.</w:t>
        <w:br/>
        <w:t xml:space="preserve">Petr </w:t>
      </w:r>
    </w:p>
    <w:p>
      <w:pPr>
        <w:pStyle w:val="Normlnweb"/>
        <w:rPr/>
      </w:pPr>
      <w:r>
        <w:rPr>
          <w:i/>
          <w:iCs/>
        </w:rPr>
        <w:br/>
      </w:r>
      <w:r>
        <w:rPr/>
        <w:t>&gt;</w:t>
        <w:br/>
      </w:r>
      <w:r>
        <w:rPr>
          <w:i/>
          <w:iCs/>
        </w:rPr>
        <w:t>&gt; Ahoj,</w:t>
        <w:br/>
        <w:t>&gt; dostal jsem na tebe spojení od pani Konecne. Jmenuju se Ivan Houfek a spolecne s lidma co by meli jet do Limericku pristi rok se rozkoukavame a hledame ruzne rady. Moc by nam pomohlo zodpovezeni nize uvedenych otrazek a pripadne rady od tebe.</w:t>
        <w:br/>
        <w:t xml:space="preserve">&gt; </w:t>
        <w:br/>
        <w:t xml:space="preserve">&gt; </w:t>
        <w:br/>
        <w:t>&gt; Potreboval jsi VIZUM, pripadne jake nebo jine povoleni ?</w:t>
        <w:br/>
        <w:t>&gt; nepotrebujes zadne. Satci pas. Obvzlaste po 1.5.</w:t>
        <w:br/>
      </w:r>
      <w:r>
        <w:rPr/>
        <w:br/>
      </w:r>
      <w:r>
        <w:rPr>
          <w:i/>
          <w:iCs/>
        </w:rPr>
        <w:t>&gt; Jak jsi cestoval do Limericku?</w:t>
        <w:br/>
        <w:t>&gt; Vyzkousel jsem tri zpusoby:1. Praha-Brusel (bus), Brusel-Shannon (Ryanair)</w:t>
        <w:br/>
      </w:r>
      <w:r>
        <w:rPr/>
        <w:t>2. Shannon-London Stansted (Ryanair), London- Praha (Easyjet)</w:t>
        <w:br/>
        <w:t xml:space="preserve">3.Praha-Dublin-Praha (CSA) </w:t>
      </w:r>
    </w:p>
    <w:p>
      <w:pPr>
        <w:pStyle w:val="Normlnweb"/>
        <w:rPr/>
      </w:pPr>
      <w:r>
        <w:rPr>
          <w:i/>
          <w:iCs/>
        </w:rPr>
        <w:t>&gt; Kde bydlis (kolej/privat)?</w:t>
        <w:br/>
        <w:t>&gt; Kolej, Plassey Village</w:t>
        <w:br/>
      </w:r>
      <w:r>
        <w:rPr/>
        <w:br/>
      </w:r>
      <w:r>
        <w:rPr>
          <w:i/>
          <w:iCs/>
        </w:rPr>
        <w:t>&gt; Kolik te stoji ubytovani?</w:t>
        <w:br/>
        <w:t>&gt; 2800E+130E vratna zaloha</w:t>
        <w:br/>
      </w:r>
      <w:r>
        <w:rPr/>
        <w:br/>
      </w:r>
      <w:r>
        <w:rPr>
          <w:i/>
          <w:iCs/>
        </w:rPr>
        <w:t>&gt; Co doporucujes za ubytovani?</w:t>
        <w:br/>
        <w:t>&gt; jsem spokojeny v Plassey. Je to nejlevnejsi kolej, do jine(drazsi) bych nesel. Jinak asi zkus soukromi, pokud ti nezalezi na internetu na koleji. Usetris minimalne 300E. Zaloha se plati i v soukromi.</w:t>
        <w:br/>
      </w:r>
      <w:r>
        <w:rPr/>
        <w:br/>
      </w:r>
      <w:r>
        <w:rPr>
          <w:i/>
          <w:iCs/>
        </w:rPr>
        <w:t>&gt; Jak jsi sehnal ubytovani?</w:t>
        <w:br/>
      </w:r>
      <w:r>
        <w:rPr/>
        <w:t>&gt;velmi rychle jsem vyplnil a poslal formular na koleje:-) behem jednoho dne v Limericku sezenes ubytovani v privatu pres accomodation office.</w:t>
        <w:br/>
        <w:br/>
      </w:r>
      <w:r>
        <w:rPr>
          <w:i/>
          <w:iCs/>
        </w:rPr>
        <w:t>&gt; Jake dalsi vetsi vydaje mas?</w:t>
        <w:br/>
        <w:t>&gt; Celkove vydaje jsou u me 5500E vcetne pojisteni (to uz se te nejspis netyka) a cest.Ale da se to poridit i levneji a take mnohem draz. Pochybuju vsak ze se vlezes do stipendia.</w:t>
        <w:br/>
      </w:r>
      <w:r>
        <w:rPr/>
        <w:br/>
      </w:r>
      <w:r>
        <w:rPr>
          <w:i/>
          <w:iCs/>
        </w:rPr>
        <w:t>&gt; Na kolik te prijde rok pobytu v Limericku?</w:t>
        <w:br/>
        <w:t>&gt; viz. vyse</w:t>
        <w:br/>
      </w:r>
      <w:r>
        <w:rPr/>
        <w:br/>
      </w:r>
      <w:r>
        <w:rPr>
          <w:i/>
          <w:iCs/>
        </w:rPr>
        <w:t>&gt; Jake jsou obecne zkousky ve skole.</w:t>
        <w:br/>
        <w:t>&gt; Vsechny pisemne, formou eeju. Za dva hodiny vetsinou tri eseje na pet a vice otazek. Nic tezkeho, obzvlaste jsi-li Sokratak</w:t>
        <w:br/>
      </w:r>
      <w:r>
        <w:rPr/>
        <w:br/>
      </w:r>
      <w:r>
        <w:rPr>
          <w:i/>
          <w:iCs/>
        </w:rPr>
        <w:t xml:space="preserve">&gt; Privydelavas si na nejake brigade? </w:t>
        <w:br/>
        <w:t>&gt; Ne.</w:t>
        <w:br/>
        <w:t xml:space="preserve">&gt; </w:t>
        <w:br/>
      </w:r>
      <w:r>
        <w:rPr/>
        <w:t>Co jsi k tomu potreboval?</w:t>
        <w:br/>
      </w:r>
      <w:r>
        <w:rPr>
          <w:i/>
          <w:iCs/>
        </w:rPr>
        <w:t>&gt; Musis se zajit zaregistrovat na socialku kvuli cislu socialniho pojisteni. Poslou ti ho do tydne. Pak platis minimalni dane.</w:t>
        <w:br/>
      </w:r>
      <w:r>
        <w:rPr/>
        <w:br/>
      </w:r>
      <w:r>
        <w:rPr>
          <w:i/>
          <w:iCs/>
        </w:rPr>
        <w:t>&gt; Jaky je prumerny prijem na hodinu?</w:t>
        <w:br/>
        <w:t>&gt; minimalni a tudiz i prumerna mzda je 7E</w:t>
        <w:br/>
      </w:r>
      <w:r>
        <w:rPr/>
        <w:br/>
      </w:r>
      <w:r>
        <w:rPr>
          <w:i/>
          <w:iCs/>
        </w:rPr>
        <w:t>&gt; Jak je to s lekarem?</w:t>
        <w:br/>
        <w:t>&gt; Nevim a doufam, ze nebudu potrebovat vedet.</w:t>
        <w:br/>
      </w:r>
      <w:r>
        <w:rPr/>
        <w:br/>
      </w:r>
      <w:r>
        <w:rPr>
          <w:i/>
          <w:iCs/>
        </w:rPr>
        <w:t>&gt; Jake jsou moznosti pripojeni k Internetu?</w:t>
        <w:br/>
        <w:t>&gt; Kolej, skola. V knihovne se da pripojit notes.</w:t>
        <w:br/>
      </w:r>
      <w:r>
        <w:rPr/>
        <w:br/>
      </w:r>
      <w:r>
        <w:rPr>
          <w:i/>
          <w:iCs/>
        </w:rPr>
        <w:t>&gt; Jaci jsou lide?</w:t>
        <w:br/>
        <w:t>&gt; Fajn</w:t>
        <w:br/>
      </w:r>
      <w:r>
        <w:rPr/>
        <w:br/>
      </w:r>
      <w:r>
        <w:rPr>
          <w:i/>
          <w:iCs/>
        </w:rPr>
        <w:t>&gt; Mas nejake doporuceni?</w:t>
        <w:br/>
        <w:t>&gt; Zatim me nic nenapada.</w:t>
        <w:br/>
        <w:t xml:space="preserve">&gt; </w:t>
        <w:br/>
        <w:t xml:space="preserve">&gt; </w:t>
        <w:br/>
        <w:t>&gt; Diky moc za rady, moc nam to pomuze. Ostatnim tvoji odpoved preposlu.</w:t>
        <w:br/>
        <w:t xml:space="preserve">&gt; </w:t>
        <w:br/>
        <w:t>&gt; Ivan Houfek</w:t>
        <w:br/>
        <w:t xml:space="preserve">&gt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ail.cz/cgi-bin/email/write.phtml?kod=&amp;kk=19511387iwD1svBFjDNS364113HCQ5kA16LuCw3NtlleXt&amp;stamp=1082468421&amp;ua=MCYwJmYmMSZ0JjQwJiUzRSY2MDAmdCYxJk0mdCZNJjI0JjExJnw5MHw5MSYxNCYwJjAmdCZjJmYmdCYyOCZ5JjMmYQ%3D%3D&amp;newakce=reply&amp;id=90495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40:00Z</dcterms:created>
  <dc:creator>PPT</dc:creator>
  <dc:description/>
  <dc:language>en-US</dc:language>
  <cp:lastModifiedBy>PPT</cp:lastModifiedBy>
  <dcterms:modified xsi:type="dcterms:W3CDTF">2004-04-20T13:41:00Z</dcterms:modified>
  <cp:revision>1</cp:revision>
  <dc:subject/>
  <dc:title>petr</dc:title>
</cp:coreProperties>
</file>