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 xml:space="preserve">Doporucuju zaskrtnout jen jeden semestr, zrusit to bez ztraty penez problem byl. Nakonec sem skoro vsechno ziskala zpatky ale mluvila sem az s managerem plassey trustu. Myslim ze s mistem neni problem, jeste pred vanoci zjistovali kdo zustava na dalsi semestr a kdo ne, a par mist jim volnejch zustalo. </w:t>
      </w:r>
    </w:p>
    <w:p>
      <w:pPr>
        <w:pStyle w:val="Normlnweb"/>
        <w:rPr/>
      </w:pPr>
      <w:r>
        <w:rPr/>
        <w:t>Mi to meli tak ze platba jen za 1. semestr byla asi 1600e</w:t>
        <w:br/>
        <w:t>ale kdyz si to mel na cely rok tak si platil za 1. semeste 1700e a za druhy 1500e .. tudiz kdyz ses chtel po prvnim vystehovat tak si na tom prodelaval 100e. Z tohoto duvodu bych zaskrtla jen 1. semestr. Ja jsem jim primo napsala email at si ztrhnou tu mensi zastku, 1600e za 1. semestr a ztrhli si tu vetsi protoze sem na formulari nekdy predtim zaskrtla ze chci cely rok.</w:t>
        <w:br/>
        <w:t xml:space="preserve">Taky ti podle smlouvy nejsou povinni vratit depozit kdyz se vystehujes driv nez pred vyprsenim smlouvy .. ale s tim nakonec problem nebyl. </w:t>
      </w:r>
    </w:p>
    <w:p>
      <w:pPr>
        <w:pStyle w:val="Normlnweb"/>
        <w:rPr/>
      </w:pPr>
      <w:r>
        <w:rPr/>
        <w:t xml:space="preserve">Platbu za 1. sem. chteli jeste pred odjezdem, par dni po zaplaceni depozitu. rozhodne pred tim nez prisli penize od uni. </w:t>
      </w:r>
    </w:p>
    <w:p>
      <w:pPr>
        <w:pStyle w:val="Normlnweb"/>
        <w:rPr/>
      </w:pPr>
      <w:r>
        <w:rPr/>
        <w:t xml:space="preserve">dostala sem zalohu 1000e par dni pred odjezdem (presne nevim) a zbytek do tydne po zalozeni uctu. </w:t>
      </w:r>
    </w:p>
    <w:p>
      <w:pPr>
        <w:pStyle w:val="Normlnweb"/>
        <w:rPr/>
      </w:pPr>
      <w:r>
        <w:rPr/>
        <w:t xml:space="preserve">m. </w:t>
      </w:r>
    </w:p>
    <w:p>
      <w:pPr>
        <w:pStyle w:val="Normlnweb"/>
        <w:rPr/>
      </w:pPr>
      <w:r>
        <w:rPr/>
        <w:br/>
        <w:t>================= Původní zpráva =================</w:t>
        <w:br/>
        <w:t xml:space="preserve">Od (From): </w:t>
      </w:r>
      <w:hyperlink r:id="rId2" w:tgtFrame="_blank">
        <w:r>
          <w:rPr>
            <w:rStyle w:val="InternetLink"/>
          </w:rPr>
          <w:t>houfek@email.cz</w:t>
        </w:r>
      </w:hyperlink>
      <w:r>
        <w:rPr/>
        <w:br/>
        <w:t xml:space="preserve">Komu (To): </w:t>
      </w:r>
      <w:hyperlink r:id="rId3" w:tgtFrame="_blank">
        <w:r>
          <w:rPr>
            <w:rStyle w:val="InternetLink"/>
          </w:rPr>
          <w:t>koutinka@seznam.cz</w:t>
        </w:r>
      </w:hyperlink>
      <w:r>
        <w:rPr/>
        <w:br/>
        <w:t>Kopie (Cc):</w:t>
        <w:br/>
        <w:t>Předmět (Subject): Re: Fwd: Re: zadost o informace o Limericku</w:t>
        <w:br/>
        <w:t>Datum (Date): 26. 4. 2004 18:34</w:t>
        <w:br/>
        <w:t xml:space="preserve">================================================== </w:t>
      </w:r>
    </w:p>
    <w:p>
      <w:pPr>
        <w:pStyle w:val="Normlnweb"/>
        <w:rPr/>
      </w:pPr>
      <w:r>
        <w:rPr>
          <w:i/>
          <w:iCs/>
        </w:rPr>
        <w:t>&gt; Diky, to jsi mne moc nepotesila.</w:t>
        <w:br/>
      </w:r>
      <w:r>
        <w:rPr/>
        <w:t>&gt;</w:t>
        <w:br/>
      </w:r>
      <w:r>
        <w:rPr>
          <w:i/>
          <w:iCs/>
        </w:rPr>
        <w:t>&gt; Potreboval bych poradit, mam si zaskrtnout hned oba semestry (je to velkej problem pak rusit a uctuji si za to ten deposit?).</w:t>
        <w:br/>
      </w:r>
      <w:r>
        <w:rPr/>
        <w:t>&gt;</w:t>
        <w:br/>
      </w:r>
      <w:r>
        <w:rPr>
          <w:i/>
          <w:iCs/>
        </w:rPr>
        <w:t>&gt; Jak moc dopredu chteli platbu za semestr? Kdy jsi ty dostala penize od University?</w:t>
        <w:br/>
      </w:r>
      <w:r>
        <w:rPr/>
        <w:t>&gt;</w:t>
        <w:br/>
      </w:r>
      <w:r>
        <w:rPr>
          <w:i/>
          <w:iCs/>
        </w:rPr>
        <w:t>&gt; Diky</w:t>
        <w:br/>
      </w:r>
      <w:r>
        <w:rPr/>
        <w:t>&gt;</w:t>
        <w:br/>
      </w:r>
      <w:r>
        <w:rPr>
          <w:i/>
          <w:iCs/>
        </w:rPr>
        <w:t>&gt; Ivan</w:t>
        <w:br/>
      </w:r>
      <w:r>
        <w:rPr/>
        <w:t>&gt;</w:t>
        <w:br/>
        <w:t>&gt;</w:t>
        <w:br/>
        <w:t>&gt;</w:t>
        <w:br/>
        <w:t>&gt;</w:t>
        <w:br/>
        <w:t>&gt;</w:t>
        <w:br/>
        <w:t>&gt;</w:t>
        <w:br/>
      </w:r>
      <w:r>
        <w:rPr>
          <w:i/>
          <w:iCs/>
        </w:rPr>
        <w:t>&gt; &gt; --- Původní zpráva ---</w:t>
        <w:br/>
        <w:t>&gt; &gt; Od: Martina Koucká &lt;</w:t>
      </w:r>
      <w:hyperlink r:id="rId4" w:tgtFrame="_blank">
        <w:r>
          <w:rPr>
            <w:rStyle w:val="InternetLink"/>
            <w:i/>
            <w:iCs/>
          </w:rPr>
          <w:t>Koutinka@seznam.cz</w:t>
        </w:r>
      </w:hyperlink>
      <w:r>
        <w:rPr>
          <w:i/>
          <w:iCs/>
        </w:rPr>
        <w:t>&gt;</w:t>
        <w:br/>
        <w:t>&gt; &gt; Datum: 26.04.2004 13:55:57</w:t>
        <w:br/>
        <w:t>&gt; &gt;</w:t>
        <w:br/>
        <w:t>&gt; &gt; Mela sem presne stejny problem. Obesla sem nekolik bank a nikdo to tou bankonvi smenkou neumel provest. Ani nevedeli co to je. Musis si bud vyridit rychle embosovanou kartu nebo si ji od nekoho vypujcit. Alespon ja sem jinou cestu neobjevila. Na zaplaceni depozitu jsem si ji pujcila. Ale bacha, nam asi 2 dny po zaplaceni depozitu poslali email ze mame asi do 5 dnu zaplatit za cely prvni semestr jinak ze nam nebudou mista rezervovat a tak...myslim ze na tom nemaj zadmy pravo. Ja sem bohuzel s tou pujcenou kartou tak velkou castku zaplatit nemohla, byla od CSOB a meli dost blby podminky ohledne zustatku, takze nesel zvysit limit. Tak sem si vyrizovala jeste dalsi u CS, kde to bylo bez problemu, mela sem na ucte + - nulu a slo to. Platila sem to asi o 2 tydny pozdej nez chteli (za prvni semestr) a bylo to v pohode.</w:t>
        <w:br/>
        <w:t>&gt; &gt;</w:t>
        <w:br/>
        <w:t>&gt; &gt; Naprosto nechapu proc to nejde prevodem z uctu, to by bylo nejjednodussi.</w:t>
        <w:br/>
        <w:t>&gt; &gt;</w:t>
        <w:br/>
        <w:t>&gt; &gt; Jinak myslim ze spis dost strasi, na kolejich sou vetsinou misto volny po celi rok takze kdyz to presne nestihnes a das jim vedet, bude to ok.</w:t>
        <w:br/>
        <w:t>&gt; &gt;</w:t>
        <w:br/>
        <w:t>&gt; &gt; M.</w:t>
        <w:br/>
        <w:t>&gt; &gt;</w:t>
        <w:br/>
        <w:t>&gt; &gt;</w:t>
        <w:br/>
        <w:t>&gt; &gt; ================= Původní zpráva =================</w:t>
        <w:br/>
        <w:t xml:space="preserve">&gt; &gt; Od (From): </w:t>
      </w:r>
      <w:hyperlink r:id="rId5" w:tgtFrame="_blank">
        <w:r>
          <w:rPr>
            <w:rStyle w:val="InternetLink"/>
            <w:i/>
            <w:iCs/>
          </w:rPr>
          <w:t>houfek@email.cz</w:t>
        </w:r>
      </w:hyperlink>
      <w:r>
        <w:rPr>
          <w:i/>
          <w:iCs/>
        </w:rPr>
        <w:br/>
        <w:t xml:space="preserve">&gt; &gt; Komu (To): </w:t>
      </w:r>
      <w:hyperlink r:id="rId6" w:tgtFrame="_blank">
        <w:r>
          <w:rPr>
            <w:rStyle w:val="InternetLink"/>
            <w:i/>
            <w:iCs/>
          </w:rPr>
          <w:t>koutinka@seznam.cz</w:t>
        </w:r>
      </w:hyperlink>
      <w:r>
        <w:rPr>
          <w:i/>
          <w:iCs/>
        </w:rPr>
        <w:br/>
        <w:t>&gt; &gt; Kopie (Cc):</w:t>
        <w:br/>
        <w:t>&gt; &gt; Předmět (Subject): Re: Fwd: Re: zadost o informace o Limericku</w:t>
        <w:br/>
        <w:t>&gt; &gt; Datum (Date): 26. 4. 2004 13:33</w:t>
        <w:br/>
        <w:t>&gt; &gt; ==================================================</w:t>
        <w:br/>
        <w:t>&gt; &gt;</w:t>
        <w:br/>
        <w:t>&gt; &gt; &gt; Ahoj,</w:t>
        <w:br/>
        <w:t>&gt; &gt; &gt; omlouvam se, ze zase otravuju,</w:t>
        <w:br/>
        <w:t>&gt; &gt; &gt; chtel jsem se zeptat na placeni depositu pro ubytovani na kolejich. Jak se to dela? Pisi, ze bud prostrednictvim kreditni karty nebo bankovni smenky. Bohuzel mam jen Visu elektron a Maestro-student, tak si s tim moc nevim rady.</w:t>
        <w:br/>
        <w:t>&gt; &gt; &gt;</w:t>
        <w:br/>
        <w:t>&gt; &gt; &gt; Jak jsi to udelal ty? Muzes mi s tim, prosim, nejak poradit?</w:t>
        <w:br/>
        <w:t>&gt; &gt; &gt;</w:t>
        <w:br/>
        <w:t>&gt; &gt; &gt; Diky</w:t>
        <w:br/>
        <w:t>&gt; &gt; &gt;</w:t>
        <w:br/>
        <w:t>&gt; &gt; &gt; Iva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rFonts w:ascii="Verdana" w:hAnsi="Verdana" w:cs="Verdana"/>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ail.cz/_shared/email/write.phtml?kod=&amp;kk=19511387whM1xwIhU4gN364113JBy2jt1RVQCq2eKdhgAU&amp;stamp=1083603207&amp;ua=MCYwJmYmMSZ0JjQwJiUzRSY2MDAmdCYxJk0mdCZNJjI0JjExJnw5MHw5MSYxNCYwJjAmdCZjJmYmdCYyOCZ5JjMmYQ%3D%3D&amp;adresat=houfek@email.cz" TargetMode="External"/><Relationship Id="rId3" Type="http://schemas.openxmlformats.org/officeDocument/2006/relationships/hyperlink" Target="http://www.email.cz/_shared/email/write.phtml?kod=&amp;kk=19511387whM1xwIhU4gN364113JBy2jt1RVQCq2eKdhgAU&amp;stamp=1083603207&amp;ua=MCYwJmYmMSZ0JjQwJiUzRSY2MDAmdCYxJk0mdCZNJjI0JjExJnw5MHw5MSYxNCYwJjAmdCZjJmYmdCYyOCZ5JjMmYQ%3D%3D&amp;adresat=koutinka@seznam.cz" TargetMode="External"/><Relationship Id="rId4" Type="http://schemas.openxmlformats.org/officeDocument/2006/relationships/hyperlink" Target="http://www.email.cz/_shared/email/write.phtml?kod=&amp;kk=19511387whM1xwIhU4gN364113JBy2jt1RVQCq2eKdhgAU&amp;stamp=1083603207&amp;ua=MCYwJmYmMSZ0JjQwJiUzRSY2MDAmdCYxJk0mdCZNJjI0JjExJnw5MHw5MSYxNCYwJjAmdCZjJmYmdCYyOCZ5JjMmYQ%3D%3D&amp;adresat=Koutinka@seznam.cz" TargetMode="External"/><Relationship Id="rId5" Type="http://schemas.openxmlformats.org/officeDocument/2006/relationships/hyperlink" Target="http://www.email.cz/_shared/email/write.phtml?kod=&amp;kk=19511387whM1xwIhU4gN364113JBy2jt1RVQCq2eKdhgAU&amp;stamp=1083603207&amp;ua=MCYwJmYmMSZ0JjQwJiUzRSY2MDAmdCYxJk0mdCZNJjI0JjExJnw5MHw5MSYxNCYwJjAmdCZjJmYmdCYyOCZ5JjMmYQ%3D%3D&amp;adresat=houfek@email.cz" TargetMode="External"/><Relationship Id="rId6" Type="http://schemas.openxmlformats.org/officeDocument/2006/relationships/hyperlink" Target="http://www.email.cz/_shared/email/write.phtml?kod=&amp;kk=19511387whM1xwIhU4gN364113JBy2jt1RVQCq2eKdhgAU&amp;stamp=1083603207&amp;ua=MCYwJmYmMSZ0JjQwJiUzRSY2MDAmdCYxJk0mdCZNJjI0JjExJnw5MHw5MSYxNCYwJjAmdCZjJmYmdCYyOCZ5JjMmYQ%3D%3D&amp;adresat=koutinka@seznam.cz"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6:54:00Z</dcterms:created>
  <dc:creator>PPT</dc:creator>
  <dc:description/>
  <dc:language>en-US</dc:language>
  <cp:lastModifiedBy>PPT</cp:lastModifiedBy>
  <dcterms:modified xsi:type="dcterms:W3CDTF">2004-05-03T16:54:00Z</dcterms:modified>
  <cp:revision>1</cp:revision>
  <dc:subject/>
  <dc:title>Doporucuju zaskrtnout jen jeden semestr, zrusit to bez ztraty penez problem byl</dc:title>
</cp:coreProperties>
</file>