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lnweb"/>
        <w:rPr/>
      </w:pPr>
      <w:r>
        <w:rPr/>
        <w:t xml:space="preserve">Payment details are on the form. No bank transfers. </w:t>
      </w:r>
    </w:p>
    <w:p>
      <w:pPr>
        <w:pStyle w:val="Normlnweb"/>
        <w:rPr/>
      </w:pPr>
      <w:r>
        <w:rPr/>
        <w:t>Victoria Kelly</w:t>
        <w:br/>
        <w:t>Coordinator, International Education (Europe)</w:t>
        <w:br/>
        <w:t>International Education Division</w:t>
        <w:br/>
        <w:t>University of Limerick</w:t>
        <w:br/>
        <w:t>Limerick</w:t>
        <w:br/>
        <w:t>IRELAND</w:t>
        <w:br/>
        <w:t>Tel: +353 61 202304</w:t>
        <w:br/>
        <w:t>Fax: +353 61 213062</w:t>
        <w:br/>
        <w:t xml:space="preserve">E-mail: </w:t>
      </w:r>
      <w:hyperlink r:id="rId2" w:tgtFrame="_blank">
        <w:r>
          <w:rPr>
            <w:rStyle w:val="InternetLink"/>
          </w:rPr>
          <w:t>victoria.kelly@ul.ie</w:t>
        </w:r>
      </w:hyperlink>
      <w:r>
        <w:rPr/>
        <w:br/>
        <w:t xml:space="preserve">www: www.ul.ie/internationaleducation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&gt; --- Původní zpráva ---</w:t>
        <w:br/>
        <w:t>&gt; Od: Victoria.Kelly &lt;</w:t>
      </w:r>
      <w:hyperlink r:id="rId3" w:tgtFrame="_blank">
        <w:r>
          <w:rPr>
            <w:rStyle w:val="InternetLink"/>
            <w:i/>
            <w:iCs/>
          </w:rPr>
          <w:t>Victoria.Kelly@ul.ie</w:t>
        </w:r>
      </w:hyperlink>
      <w:r>
        <w:rPr>
          <w:i/>
          <w:iCs/>
        </w:rPr>
        <w:t>&gt;</w:t>
        <w:br/>
        <w:t>&gt; Datum: 26.04.2004 10:34:46</w:t>
        <w:br/>
        <w:t xml:space="preserve">&gt; </w:t>
        <w:br/>
        <w:t>&gt; Dear Ivan,</w:t>
        <w:br/>
        <w:t xml:space="preserve">&gt; </w:t>
        <w:br/>
        <w:t>&gt; We cannot pre-book rooms in the villages. We must receive completed</w:t>
        <w:br/>
        <w:t>&gt; accommodation application forms along with payment of a deposit of EUR130</w:t>
        <w:br/>
      </w:r>
      <w:r>
        <w:rPr/>
        <w:t>to</w:t>
        <w:br/>
      </w:r>
      <w:r>
        <w:rPr>
          <w:i/>
          <w:iCs/>
        </w:rPr>
        <w:t>&gt; secure the reservation. I am attaching the accommodation application form</w:t>
        <w:br/>
        <w:t>&gt; which you may complete and return along with your application form for</w:t>
        <w:br/>
        <w:t>&gt; admission. A deposit of EUR130 must accompany this form or else we will</w:t>
        <w:br/>
      </w:r>
      <w:r>
        <w:rPr/>
        <w:t>not be</w:t>
        <w:br/>
      </w:r>
      <w:r>
        <w:rPr>
          <w:i/>
          <w:iCs/>
        </w:rPr>
        <w:t>&gt; able to reserve a room for you.</w:t>
        <w:br/>
        <w:t xml:space="preserve">&gt; </w:t>
        <w:br/>
        <w:t>&gt; Best Regards,</w:t>
        <w:br/>
        <w:t xml:space="preserve">&gt; </w:t>
        <w:br/>
        <w:t>&gt; Victoria</w:t>
        <w:br/>
        <w:t xml:space="preserve">&gt; </w:t>
        <w:br/>
        <w:t xml:space="preserve">&gt; </w:t>
        <w:br/>
        <w:t>&gt; Victoria Kelly</w:t>
        <w:br/>
        <w:t>&gt; Coordinator, International Education (Europe)</w:t>
        <w:br/>
        <w:t>&gt; International Education Division</w:t>
        <w:br/>
        <w:t>&gt; University of Limerick</w:t>
        <w:br/>
        <w:t>&gt; Limerick</w:t>
        <w:br/>
        <w:t>&gt; IRELAND</w:t>
        <w:br/>
        <w:t>&gt; Tel: +353 61 202304</w:t>
        <w:br/>
        <w:t>&gt; Fax: +353 61 213062</w:t>
        <w:br/>
        <w:t xml:space="preserve">&gt; E-mail: </w:t>
      </w:r>
      <w:hyperlink r:id="rId4" w:tgtFrame="_blank">
        <w:r>
          <w:rPr>
            <w:rStyle w:val="InternetLink"/>
            <w:i/>
            <w:iCs/>
          </w:rPr>
          <w:t>victoria.kelly@ul.ie</w:t>
        </w:r>
      </w:hyperlink>
      <w:r>
        <w:rPr>
          <w:i/>
          <w:iCs/>
        </w:rPr>
        <w:br/>
        <w:t>&gt; www: www.ul.ie/internationaleduc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il.cz/_shared/email/write.phtml?kod=&amp;kk=19511387whM1xwIhU4gN364113JBy2jt1RVQCq2eKdhgAU&amp;stamp=1083603291&amp;ua=MCYwJmYmMSZ0JjQwJiUzRSY2MDAmdCYxJk0mdCZNJjI0JjExJnw5MHw5MSYxNCYwJjAmdCZjJmYmdCYyOCZ5JjMmYQ%3D%3D&amp;adresat=victoria.kelly@ul.ie" TargetMode="External"/><Relationship Id="rId3" Type="http://schemas.openxmlformats.org/officeDocument/2006/relationships/hyperlink" Target="http://www.email.cz/_shared/email/write.phtml?kod=&amp;kk=19511387whM1xwIhU4gN364113JBy2jt1RVQCq2eKdhgAU&amp;stamp=1083603291&amp;ua=MCYwJmYmMSZ0JjQwJiUzRSY2MDAmdCYxJk0mdCZNJjI0JjExJnw5MHw5MSYxNCYwJjAmdCZjJmYmdCYyOCZ5JjMmYQ%3D%3D&amp;adresat=Victoria.Kelly@ul.ie" TargetMode="External"/><Relationship Id="rId4" Type="http://schemas.openxmlformats.org/officeDocument/2006/relationships/hyperlink" Target="http://www.email.cz/_shared/email/write.phtml?kod=&amp;kk=19511387whM1xwIhU4gN364113JBy2jt1RVQCq2eKdhgAU&amp;stamp=1083603291&amp;ua=MCYwJmYmMSZ0JjQwJiUzRSY2MDAmdCYxJk0mdCZNJjI0JjExJnw5MHw5MSYxNCYwJjAmdCZjJmYmdCYyOCZ5JjMmYQ%3D%3D&amp;adresat=victoria.kelly@ul.i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6:55:00Z</dcterms:created>
  <dc:creator>PPT</dc:creator>
  <dc:description/>
  <dc:language>en-US</dc:language>
  <cp:lastModifiedBy>PPT</cp:lastModifiedBy>
  <dcterms:modified xsi:type="dcterms:W3CDTF">2004-05-03T16:56:00Z</dcterms:modified>
  <cp:revision>1</cp:revision>
  <dc:subject/>
  <dc:title>Payment details are on the form</dc:title>
</cp:coreProperties>
</file>